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Martina Carravetta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Grade Level: Upper Elementar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1/2011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>Proficiency Level:  Intermedi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ubject Area: ESL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>Time Required: 1 peri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Martina Carravetta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Grade Level: Upper Elementar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1/2011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>Proficiency Level:  Intermedi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ubject Area: ESL</w:t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>Time Required: 1 peri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Identif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Infer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Paraphras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inking Skill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</w:tabs>
                        <w:ind w:left="720" w:hanging="360"/>
                        <w:rPr/>
                      </w:pPr>
                      <w:r>
                        <w:rPr/>
                        <w:t>Identif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Infer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Paraphras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35477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47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Students will read “The Legend of Bluebonnet” and discuss the story of the Comanche people.  Students will use what they know about Tainos from </w:t>
                            </w:r>
                            <w:r>
                              <w:rPr>
                                <w:i/>
                              </w:rPr>
                              <w:t>Morning Girl</w:t>
                            </w:r>
                            <w:r>
                              <w:rPr/>
                              <w:t xml:space="preserve"> to discuss the idea of community and names among Native American peop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o are the Comanche peop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How does She-Who-Is-Alone get her na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hat special qualities does she hav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How does her community view her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re Literacy Standard(s)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Read closely to determine what the text says explicitly and to make logical inference from in; cite specific textual evidence when writing or speaking to support conclusions drawn from the tex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Determine central ideas or themes of a text and analyze their development; summarize the key supporting details and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Analyze how and why individuals, events, and ideals develop and interact over the course of a tex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Assess how point of view or purpose shapes the content and style of a tex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/>
                              <w:t>Analyze how two or more texts address similar themes or topics in order to build knowledge or to compare the approaches the authors ta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79.35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Students will read “The Legend of Bluebonnet” and discuss the story of the Comanche people.  Students will use what they know about Tainos from </w:t>
                      </w:r>
                      <w:r>
                        <w:rPr>
                          <w:i/>
                        </w:rPr>
                        <w:t>Morning Girl</w:t>
                      </w:r>
                      <w:r>
                        <w:rPr/>
                        <w:t xml:space="preserve"> to discuss the idea of community and names among Native American peop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o are the Comanche peop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How does She-Who-Is-Alone get her na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What special qualities does she hav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How does her community view her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ore Literacy Standard(s)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Read closely to determine what the text says explicitly and to make logical inference from in; cite specific textual evidence when writing or speaking to support conclusions drawn from the tex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Determine central ideas or themes of a text and analyze their development; summarize the key supporting details and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Analyze how and why individuals, events, and ideals develop and interact over the course of a tex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Assess how point of view or purpose shapes the content and style of a tex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/>
                        <w:t>Analyze how two or more texts address similar themes or topics in order to build knowledge or to compare the approaches the authors ta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etting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in id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etting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in id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ummariz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Brainstorm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escrib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Reflec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iving a reas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Brainstorm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escrib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Reflec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iving a reason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 How do Native Americans give themselves nam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 How do Native Americans give themselves name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352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dentify the characteristics of a legen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lete the brainstorming and story mapping worksheet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fer the feelings of the main character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lete the interactive notes/post-it activity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scribe details of a stor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lete story map and SWBS worksheet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ake self to text connection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rawing a picture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-Reading</w:t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10223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Brainstorm:  Students work in pairs to think about the characteristics of a legend by filling out a web.  They share their responses with the clas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Teacher introduces “The Legend of Bluebonnet,” and explains that it is the story of the Comanche Indians of the Great Plains.  Students will be asked to recall </w:t>
                            </w:r>
                            <w:r>
                              <w:rPr>
                                <w:i/>
                              </w:rPr>
                              <w:t>Morning Girl</w:t>
                            </w:r>
                            <w:r>
                              <w:rPr/>
                              <w:t xml:space="preserve"> and how Native Americans got their nam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8.0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Brainstorm:  Students work in pairs to think about the characteristics of a legend by filling out a web.  They share their responses with the class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Teacher introduces “The Legend of Bluebonnet,” and explains that it is the story of the Comanche Indians of the Great Plains.  Students will be asked to recall </w:t>
                      </w:r>
                      <w:r>
                        <w:rPr>
                          <w:i/>
                        </w:rPr>
                        <w:t>Morning Girl</w:t>
                      </w:r>
                      <w:r>
                        <w:rPr/>
                        <w:t xml:space="preserve"> and how Native Americans got their nam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Pre-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114046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tudents will read article on teenage sexual harassment, using the re-active reading strate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9.8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tudents will read article on teenage sexual harassment, using the re-active reading strate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33655</wp:posOffset>
                </wp:positionV>
                <wp:extent cx="6943090" cy="25311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Interactive Notes/Post-It’s:  Students read individually.  As they read, students fill out Post-Its to describe She-Who-Is-Alone in each situation throughout the book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 xml:space="preserve">Story Map/Web:  Students also fill out their webs from the brainstorm activity to include details from the story to show how it is a lege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199.3pt;mso-wrap-distance-left:9.05pt;mso-wrap-distance-right:9.05pt;mso-wrap-distance-top:0pt;mso-wrap-distance-bottom:0pt;margin-top:2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Interactive Notes/Post-It’s:  Students read individually.  As they read, students fill out Post-Its to describe She-Who-Is-Alone in each situation throughout the book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 xml:space="preserve">Story Map/Web:  Students also fill out their webs from the brainstorm activity to include details from the story to show how it is a lege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9245</wp:posOffset>
                </wp:positionH>
                <wp:positionV relativeFrom="paragraph">
                  <wp:posOffset>26670</wp:posOffset>
                </wp:positionV>
                <wp:extent cx="6943090" cy="28276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282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udents complete a Somebody Wanted But So about the story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udents draw a picture describing the feelings that She-Who-Is-Alone had when she threw her doll in the fire.  Students can then draw a picture about how they would feel if they had to give up their most valuable possessio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222.65pt;mso-wrap-distance-left:9.05pt;mso-wrap-distance-right:9.05pt;mso-wrap-distance-top:0pt;mso-wrap-distance-bottom:0pt;margin-top:2.1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udents complete a Somebody Wanted But So about the story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udents draw a picture describing the feelings that She-Who-Is-Alone had when she threw her doll in the fire.  Students can then draw a picture about how they would feel if they had to give up their most valuable possession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arning Styles: </w:t>
      </w:r>
    </w:p>
    <w:p>
      <w:pPr>
        <w:pStyle w:val="Normal"/>
        <w:rPr>
          <w:b/>
          <w:b/>
          <w:bCs/>
        </w:rPr>
      </w:pPr>
      <w:r>
        <w:rPr>
          <w:bCs/>
        </w:rPr>
        <w:t>Visual ▫ Audio ▫ Interpersonal ▫ Verb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caffolding: 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udents used their prior knowledge of Native Americans and </w:t>
      </w:r>
      <w:r>
        <w:rPr>
          <w:bCs/>
          <w:i/>
        </w:rPr>
        <w:t xml:space="preserve">Morning Girl </w:t>
      </w:r>
      <w:r>
        <w:rPr>
          <w:bCs/>
        </w:rPr>
        <w:t>in order to understand the idea of community in “The Legend of the Bluebonnet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  <w:tab/>
        <w:t>“The Legend of the Bluebonnet” by Tommy DePola</w:t>
      </w:r>
    </w:p>
    <w:p>
      <w:pPr>
        <w:pStyle w:val="Normal"/>
        <w:rPr/>
      </w:pPr>
      <w:r>
        <w:rPr/>
        <w:tab/>
        <w:t>Story Map</w:t>
      </w:r>
    </w:p>
    <w:p>
      <w:pPr>
        <w:pStyle w:val="Normal"/>
        <w:rPr/>
      </w:pPr>
      <w:r>
        <w:rPr/>
        <w:tab/>
        <w:t>Interactive Notes/Post-it’s (pre-made)</w:t>
      </w:r>
    </w:p>
    <w:p>
      <w:pPr>
        <w:pStyle w:val="Normal"/>
        <w:rPr/>
      </w:pPr>
      <w:r>
        <w:rPr/>
        <w:tab/>
        <w:t>paper and colored pencils</w:t>
      </w:r>
    </w:p>
    <w:p>
      <w:pPr>
        <w:pStyle w:val="Normal"/>
        <w:rPr/>
      </w:pPr>
      <w:r>
        <w:rPr/>
        <w:tab/>
        <w:t>Somebody Wanted But S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Name:</w:t>
      </w:r>
    </w:p>
    <w:p>
      <w:pPr>
        <w:pStyle w:val="Normal"/>
        <w:jc w:val="right"/>
        <w:rPr/>
      </w:pPr>
      <w:r>
        <w:rPr/>
        <w:t>Dat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“</w:t>
      </w:r>
      <w:r>
        <w:rPr>
          <w:rFonts w:cs="Verdana" w:ascii="Verdana" w:hAnsi="Verdana"/>
          <w:sz w:val="32"/>
          <w:szCs w:val="32"/>
        </w:rPr>
        <w:t>The Legend of the Bluebonnet”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00"/>
        <w:gridCol w:w="380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Happened a long time ago</w:t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ells about something important to people of a reg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LEGEND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Has a hero or a heroin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Has been handed down through the years by a group of peop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Solves problems in an unusual way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38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Name:</w:t>
      </w:r>
    </w:p>
    <w:p>
      <w:pPr>
        <w:pStyle w:val="Normal"/>
        <w:jc w:val="right"/>
        <w:rPr/>
      </w:pPr>
      <w:r>
        <w:rPr/>
        <w:t>Date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“</w:t>
      </w:r>
      <w:r>
        <w:rPr>
          <w:rFonts w:cs="Verdana" w:ascii="Verdana" w:hAnsi="Verdana"/>
          <w:sz w:val="32"/>
          <w:szCs w:val="32"/>
        </w:rPr>
        <w:t>The Legend of the Bluebonnet”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BOD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NTE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UT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-Made Post-It’s (Interactive Notes)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ua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e-Who-Is-Alone Feel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ught and famin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ua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e-Who-Is-Alone Feel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 die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ua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e-Who-Is-Alone Feel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s with doll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ua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e-Who-Is-Alone Feel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man gives advic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2:04:00Z</dcterms:created>
  <dc:creator>Matthew Mendler</dc:creator>
  <dc:description/>
  <cp:keywords/>
  <dc:language>en-US</dc:language>
  <cp:lastModifiedBy>Martina Carravetta</cp:lastModifiedBy>
  <cp:lastPrinted>2009-06-16T10:16:00Z</cp:lastPrinted>
  <dcterms:modified xsi:type="dcterms:W3CDTF">2011-07-25T16:55:00Z</dcterms:modified>
  <cp:revision>10</cp:revision>
  <dc:subject/>
  <dc:title>Pre-Reading</dc:title>
</cp:coreProperties>
</file>